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0"/>
        <w:rPr>
          <w:rFonts w:ascii="Arial" w:hAnsi="Arial" w:eastAsia="Arial" w:cs="Arial"/>
          <w:b/>
          <w:b/>
          <w:bCs/>
          <w:sz w:val="28"/>
          <w:szCs w:val="28"/>
        </w:rPr>
      </w:pPr>
      <w:r>
        <w:rPr>
          <w:rFonts w:eastAsia="Arial" w:cs="Arial" w:ascii="Arial" w:hAnsi="Arial"/>
          <w:b/>
          <w:bCs/>
          <w:sz w:val="28"/>
          <w:szCs w:val="28"/>
        </w:rPr>
        <w:t>Arbeitspapier X: Rollenspielsituationen TYP K - Krankheitsbewältigung</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chätzen Sie bitte mit diesem „Thermometer“ für jede Situation ein, wie schwer Ihnen das beschriebene Verhalten fallen würde. Tragen Sie für jede Situation eine Zahl zwischen 0 und 100 ein.</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keine Schwierigkeit</w:t>
        <w:tab/>
        <w:tab/>
        <w:tab/>
        <w:tab/>
        <w:tab/>
        <w:tab/>
        <w:tab/>
        <w:t xml:space="preserve">      </w:t>
        <w:tab/>
        <w:tab/>
        <w:t xml:space="preserve">  große Schwierigkeit</w:t>
      </w:r>
    </w:p>
    <w:tbl>
      <w:tblPr>
        <w:tblW w:w="10277" w:type="dxa"/>
        <w:jc w:val="left"/>
        <w:tblInd w:w="-78" w:type="dxa"/>
        <w:tblLayout w:type="fixed"/>
        <w:tblCellMar>
          <w:top w:w="0" w:type="dxa"/>
          <w:left w:w="71" w:type="dxa"/>
          <w:bottom w:w="0" w:type="dxa"/>
          <w:right w:w="71" w:type="dxa"/>
        </w:tblCellMar>
      </w:tblPr>
      <w:tblGrid>
        <w:gridCol w:w="907"/>
        <w:gridCol w:w="907"/>
        <w:gridCol w:w="907"/>
        <w:gridCol w:w="907"/>
        <w:gridCol w:w="907"/>
        <w:gridCol w:w="907"/>
        <w:gridCol w:w="907"/>
        <w:gridCol w:w="907"/>
        <w:gridCol w:w="907"/>
        <w:gridCol w:w="907"/>
        <w:gridCol w:w="1207"/>
      </w:tblGrid>
      <w:tr>
        <w:trPr/>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0</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3" w:leader="none"/>
              </w:tabs>
              <w:ind w:right="-71" w:hanging="0"/>
              <w:jc w:val="center"/>
              <w:rPr>
                <w:rFonts w:ascii="Arial" w:hAnsi="Arial" w:eastAsia="Arial" w:cs="Arial"/>
              </w:rPr>
            </w:pPr>
            <w:r>
              <w:rPr>
                <w:rFonts w:eastAsia="Arial" w:cs="Arial" w:ascii="Arial" w:hAnsi="Arial"/>
              </w:rPr>
              <w:t>100</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Situation </w:t>
        <w:tab/>
        <w:tab/>
        <w:tab/>
        <w:tab/>
        <w:tab/>
        <w:t xml:space="preserve">  Instruktion </w:t>
        <w:tab/>
        <w:tab/>
        <w:tab/>
        <w:t xml:space="preserve">           Schwierigkeit</w:t>
      </w:r>
    </w:p>
    <w:tbl>
      <w:tblPr>
        <w:tblW w:w="10277" w:type="dxa"/>
        <w:jc w:val="left"/>
        <w:tblInd w:w="-78" w:type="dxa"/>
        <w:tblLayout w:type="fixed"/>
        <w:tblCellMar>
          <w:top w:w="0" w:type="dxa"/>
          <w:left w:w="71" w:type="dxa"/>
          <w:bottom w:w="0" w:type="dxa"/>
          <w:right w:w="71" w:type="dxa"/>
        </w:tblCellMar>
      </w:tblPr>
      <w:tblGrid>
        <w:gridCol w:w="454"/>
        <w:gridCol w:w="4536"/>
        <w:gridCol w:w="4536"/>
        <w:gridCol w:w="751"/>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ind w:right="-228" w:hanging="0"/>
              <w:jc w:val="both"/>
              <w:rPr>
                <w:rFonts w:ascii="Arial" w:hAnsi="Arial" w:eastAsia="Arial" w:cs="Arial"/>
              </w:rPr>
            </w:pPr>
            <w:r>
              <w:rPr>
                <w:rFonts w:eastAsia="Arial" w:cs="Arial" w:ascii="Arial" w:hAnsi="Arial"/>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Arial" w:hAnsi="Arial" w:eastAsia="Arial" w:cs="Arial"/>
              </w:rPr>
            </w:pPr>
            <w:r>
              <w:rPr>
                <w:rFonts w:eastAsia="Arial" w:cs="Arial" w:ascii="Arial" w:hAnsi="Arial"/>
              </w:rPr>
              <w:t>Es geht Ihnen nicht; gut und eigentlich möchten Sie nur Ihre Ruhe haben. Doch Ihr Partner rea</w:t>
              <w:softHyphen/>
              <w:t>giert ärgerlich und erinnert Sie an eine schon lange fällige und notwendige Aufgabe (z.B. Kel</w:t>
              <w:softHyphen/>
              <w:t xml:space="preserve">ler aufräumen, Steuererklärung machen...).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Werden Sie nicht aggressiv, sondern zeigen Sie Verständnis für seine Reaktion. erklären Sie ihm ruhig, wie Sie sich fühlen, und versuchen Sie gemeinsam mit Ihrem Partner eine Lösung zu finden. </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sz w:val="72"/>
                <w:szCs w:val="72"/>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right="-228" w:hanging="0"/>
              <w:jc w:val="both"/>
              <w:rPr>
                <w:rFonts w:ascii="Arial" w:hAnsi="Arial" w:eastAsia="Arial" w:cs="Arial"/>
              </w:rPr>
            </w:pPr>
            <w:r>
              <w:rPr>
                <w:rFonts w:eastAsia="Arial" w:cs="Arial" w:ascii="Arial" w:hAnsi="Arial"/>
              </w:rPr>
              <w:t xml:space="preserve">2. </w:t>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Arial" w:hAnsi="Arial" w:eastAsia="Arial" w:cs="Arial"/>
              </w:rPr>
            </w:pPr>
            <w:r>
              <w:rPr>
                <w:rFonts w:eastAsia="Arial" w:cs="Arial" w:ascii="Arial" w:hAnsi="Arial"/>
              </w:rPr>
              <w:t>Sie sind auf Wochenendurlaub zu Hause und treffen vor dem Haus Ihre Nachbarin, die Sie unverhohlen neugierig anstarrt, aber nichts sagt. Sprechen Sie sie an und sagen Sie ihr, daß Sie in der Psychiatrie sind und die Wochenenden zu Hause verbringen.</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Bleiben Sie ruhig und sachlich. Verleugnen Sie Ihre Krankheit nicht. Sie müssen sich wegen Ihrer Beeinträchtigung nicht rechtfertigen, also halten Sie ihre Erklärung sachlich und knapp.</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sz w:val="72"/>
                <w:szCs w:val="72"/>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right="-228" w:hanging="0"/>
              <w:jc w:val="both"/>
              <w:rPr>
                <w:rFonts w:ascii="Arial" w:hAnsi="Arial" w:eastAsia="Arial" w:cs="Arial"/>
              </w:rPr>
            </w:pPr>
            <w:r>
              <w:rPr>
                <w:rFonts w:eastAsia="Arial" w:cs="Arial" w:ascii="Arial" w:hAnsi="Arial"/>
              </w:rPr>
              <w:t>3.</w:t>
            </w:r>
          </w:p>
          <w:p>
            <w:pPr>
              <w:pStyle w:val="Normal"/>
              <w:ind w:right="-228" w:hanging="0"/>
              <w:jc w:val="both"/>
              <w:rPr>
                <w:rFonts w:ascii="Arial" w:hAnsi="Arial" w:eastAsia="Arial" w:cs="Arial"/>
              </w:rPr>
            </w:pPr>
            <w:r>
              <w:rPr>
                <w:rFonts w:eastAsia="Arial" w:cs="Arial" w:ascii="Arial" w:hAnsi="Arial"/>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Arial" w:hAnsi="Arial" w:eastAsia="Arial" w:cs="Arial"/>
              </w:rPr>
            </w:pPr>
            <w:r>
              <w:rPr>
                <w:rFonts w:eastAsia="Arial" w:cs="Arial" w:ascii="Arial" w:hAnsi="Arial"/>
              </w:rPr>
              <w:t>Ihre Arbeitskollegin macht zur Zeit viele Über</w:t>
              <w:softHyphen/>
              <w:t>stunden. Um sie ein wenig zu entlasten, verspre</w:t>
              <w:softHyphen/>
              <w:t>chen Sie ihr, nach Arbeitsschluß für sie Theaterkarten abzuholen, da das Geschäft in der Nähe Ihrer Wohnung liegt. Wegen Ihrer Erkran</w:t>
              <w:softHyphen/>
              <w:t xml:space="preserve">kung haben Sie es an diesem Tag nicht mehr geschafft. Später fragt Ihre Kollegin Sie nach den Karten.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Sagen Sie Ihr offen, daß Sie die Karten nicht abgeholt haben. Äußern Sie Ihr Bedauern darüber, Ihr Versprechen nicht eingehalten zu haben und erklären Sie Ihr den Grund dafür, ohne sich herauszureden.   </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72"/>
                <w:szCs w:val="72"/>
              </w:rPr>
            </w:pPr>
            <w:r>
              <w:rPr>
                <w:rFonts w:eastAsia="Arial" w:cs="Arial" w:ascii="Arial" w:hAnsi="Arial"/>
                <w:sz w:val="72"/>
                <w:szCs w:val="72"/>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right="-228" w:hanging="0"/>
              <w:jc w:val="both"/>
              <w:rPr>
                <w:rFonts w:ascii="Arial" w:hAnsi="Arial" w:eastAsia="Arial" w:cs="Arial"/>
              </w:rPr>
            </w:pPr>
            <w:r>
              <w:rPr>
                <w:rFonts w:eastAsia="Arial" w:cs="Arial" w:ascii="Arial" w:hAnsi="Arial"/>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Arial" w:hAnsi="Arial" w:eastAsia="Arial" w:cs="Arial"/>
              </w:rPr>
            </w:pPr>
            <w:r>
              <w:rPr>
                <w:rFonts w:eastAsia="Arial" w:cs="Arial" w:ascii="Arial" w:hAnsi="Arial"/>
              </w:rPr>
              <w:t>Ihr Partner ist von einem befreundeten Ehepaar zum Essen eingeladen worden. Sie wissen, daß ihm viel daran liegt, daß Sie ihn begleiten, sind sich aber nicht sicher, ob Sie einen solchen Abend durchstehen werden. Also teilen Sie ihm Ihre Bedenken mit.</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Zeigen Sie Ihrem Partner, daß Sie seinen Wunsch, die Einladung anzunehmen, verstehen. Erklären Sie ihm dann Ihre Befürchtungen und schlagen Sie ihm vor, ihn zwar zu begleiten, aber früher zu gehen, wenn es Ihnen nicht gut gehen sollte.</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72"/>
                <w:szCs w:val="72"/>
              </w:rPr>
            </w:pPr>
            <w:r>
              <w:rPr>
                <w:rFonts w:eastAsia="Arial" w:cs="Arial" w:ascii="Arial" w:hAnsi="Arial"/>
                <w:sz w:val="72"/>
                <w:szCs w:val="72"/>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right="-228" w:hanging="0"/>
              <w:jc w:val="both"/>
              <w:rPr>
                <w:rFonts w:ascii="Arial" w:hAnsi="Arial" w:eastAsia="Arial" w:cs="Arial"/>
              </w:rPr>
            </w:pPr>
            <w:r>
              <w:rPr>
                <w:rFonts w:eastAsia="Arial" w:cs="Arial" w:ascii="Arial" w:hAnsi="Arial"/>
              </w:rPr>
              <w:t>5.</w:t>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Arial" w:hAnsi="Arial" w:eastAsia="Arial" w:cs="Arial"/>
              </w:rPr>
            </w:pPr>
            <w:r>
              <w:rPr>
                <w:rFonts w:eastAsia="Arial" w:cs="Arial" w:ascii="Arial" w:hAnsi="Arial"/>
              </w:rPr>
              <w:t>Die Computer Ihrer Firma sollen auf ein anderes System umgestellt werden, das intensiven Ein</w:t>
              <w:softHyphen/>
              <w:t>arbeitung erfordert. Ihr Chef schlägt Ihnen vor, ein dreitägiges Seminar zu diesem Thema zu besuchen und die Abteilung hinterher mit den Inhalten vertraut zu machen. Sie befürchten aber, daß ein Seminar dieser Länge Sie überfor</w:t>
              <w:softHyphen/>
              <w:t>dern wird und wollen Ihrem Chef erklären, warum er jemand anderen dort hinschicken soll.</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Zeigen Sie Ihr generelles Interesse an dem Thema, aber machen Sie Ihrem Vorgesetzen deutlich, daß das Seminar für Sie wegen Ihrer Erkrankung nicht in Frage kommt. Seien Sie dabei offen, aber sachlich. Vergewissern Sie sich, daß er verstanden hat, daß es nur um das Seminar geht, und Sie nicht etwa generell in Ihrem Arbeitsbereich beeinträchtigt sind. </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72"/>
                <w:szCs w:val="72"/>
              </w:rPr>
            </w:pPr>
            <w:r>
              <w:rPr>
                <w:rFonts w:eastAsia="Arial" w:cs="Arial" w:ascii="Arial" w:hAnsi="Arial"/>
                <w:sz w:val="72"/>
                <w:szCs w:val="72"/>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right="-228" w:hanging="0"/>
              <w:jc w:val="both"/>
              <w:rPr>
                <w:rFonts w:ascii="Arial" w:hAnsi="Arial" w:eastAsia="Arial" w:cs="Arial"/>
              </w:rPr>
            </w:pPr>
            <w:r>
              <w:rPr>
                <w:rFonts w:eastAsia="Arial" w:cs="Arial" w:ascii="Arial" w:hAnsi="Arial"/>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Arial" w:hAnsi="Arial" w:eastAsia="Arial" w:cs="Arial"/>
              </w:rPr>
            </w:pPr>
            <w:r>
              <w:rPr>
                <w:rFonts w:eastAsia="Arial" w:cs="Arial" w:ascii="Arial" w:hAnsi="Arial"/>
              </w:rPr>
              <w:t>Zum wiederholten Male haben Sie gemeinsame Pläne mit Ihrem Partner kurzfristig über den Haufen geworfen, weil es Ihnen nicht gut geht. Ihr Partner reagiert sehr ärgerlich. Erklären Sie ihm, daß sie diesen Abend zu Hause verbringen wollen und machen Sie ihm dann den Vorschlag, am nächsten Tag etwas mit ihm zu unterneh</w:t>
              <w:softHyphen/>
              <w:t>men.</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Gehen Sie auf die Gefühle Ihres Partners ein, und äußern Verständnis für seinen Ärger. Versuchen Sie, Ihre Gefühle zu beschreiben, ohne daß Sie Mitleid erregen wollen.</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72"/>
                <w:szCs w:val="72"/>
              </w:rPr>
            </w:pPr>
            <w:r>
              <w:rPr>
                <w:rFonts w:eastAsia="Arial" w:cs="Arial" w:ascii="Arial" w:hAnsi="Arial"/>
                <w:sz w:val="72"/>
                <w:szCs w:val="72"/>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right="-228" w:hanging="0"/>
              <w:jc w:val="both"/>
              <w:rPr>
                <w:rFonts w:ascii="Arial" w:hAnsi="Arial" w:eastAsia="Arial" w:cs="Arial"/>
              </w:rPr>
            </w:pPr>
            <w:r>
              <w:rPr>
                <w:rFonts w:eastAsia="Arial" w:cs="Arial" w:ascii="Arial" w:hAnsi="Arial"/>
              </w:rPr>
              <w:t>7.</w:t>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rFonts w:ascii="Arial" w:hAnsi="Arial" w:eastAsia="Arial" w:cs="Arial"/>
              </w:rPr>
            </w:pPr>
            <w:r>
              <w:rPr>
                <w:rFonts w:eastAsia="Arial" w:cs="Arial" w:ascii="Arial" w:hAnsi="Arial"/>
              </w:rPr>
              <w:t>Nachdem es Ihnen schon seit einiger Zeit nicht so gut ging, entscheiden Sie sich dafür, in die Psychiatrie zu gehen und sich dort behandeln zu lassen. Am Nachmittag treffen Sie sich mit Ihrer Mutter und erzählen Ihr von Ihrer Entscheidung. Diese reagiert mit den Worten: „Da sind doch nur Verrückte - da kommst Du nie wieder raus!“</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Formulieren Sie Ihr Vorhaben kurz, und erklären Sie in einfachen Worten, was Sie zu Ihrem Ent</w:t>
              <w:softHyphen/>
              <w:t>schluß veranlaßt hat. Versuchen Sie, Ihrer Mut</w:t>
              <w:softHyphen/>
              <w:t>ter die Befürchtungen zu nehmen ohne Ihre Entscheidung rückgängig zu machen.</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72"/>
                <w:szCs w:val="72"/>
              </w:rPr>
            </w:pPr>
            <w:r>
              <w:rPr>
                <w:rFonts w:eastAsia="Arial" w:cs="Arial" w:ascii="Arial" w:hAnsi="Arial"/>
                <w:sz w:val="72"/>
                <w:szCs w:val="72"/>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right="-228" w:hanging="0"/>
              <w:jc w:val="both"/>
              <w:rPr>
                <w:rFonts w:ascii="Arial" w:hAnsi="Arial" w:eastAsia="Arial" w:cs="Arial"/>
              </w:rPr>
            </w:pPr>
            <w:r>
              <w:rPr>
                <w:rFonts w:eastAsia="Arial" w:cs="Arial" w:ascii="Arial" w:hAnsi="Arial"/>
              </w:rPr>
              <w:t>8.</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Ein Freund bittet Sie um Hilfe bei der  Vorberei</w:t>
              <w:softHyphen/>
              <w:t>tung einer Geburtstagsfeier. Sie möchten ihm  gerne helfen und haben auch die Zeit dazu, sind sich aber nicht sicher, ob die geplanten Vorberei</w:t>
              <w:softHyphen/>
              <w:t>tungen zu anstrengend für Sie werden. Deshalb möchten Sie nichts versprechen. Da es sich hierbei um einen sehr guten Freund  handelt, erklären Sie ihm, warum sie sich noch nicht festlegen wollen.</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Machen Sie Ihrem Freund klar, daß Ihre Zurück</w:t>
              <w:softHyphen/>
              <w:t>haltung nichts mit ihm, sondern mit Ihrer Erkran</w:t>
              <w:softHyphen/>
              <w:t xml:space="preserve">kung zu tun hat. </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72"/>
                <w:szCs w:val="72"/>
              </w:rPr>
            </w:pPr>
            <w:r>
              <w:rPr>
                <w:rFonts w:eastAsia="Arial" w:cs="Arial" w:ascii="Arial" w:hAnsi="Arial"/>
                <w:sz w:val="72"/>
                <w:szCs w:val="72"/>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right="-228" w:hanging="0"/>
              <w:jc w:val="both"/>
              <w:rPr>
                <w:rFonts w:ascii="Arial" w:hAnsi="Arial" w:eastAsia="Arial" w:cs="Arial"/>
              </w:rPr>
            </w:pPr>
            <w:r>
              <w:rPr>
                <w:rFonts w:eastAsia="Arial" w:cs="Arial" w:ascii="Arial" w:hAnsi="Arial"/>
              </w:rPr>
              <w:t>9.</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Da Sie wissen, wie schwer es Ihnen durch Ihre Erkrankung manchmal fällt, Initiative zu ergreifen, wollen Sie Ihrem Partner darum bitten,  Sie zu</w:t>
              <w:softHyphen/>
              <w:t>künftig öfter aufzufordern, etwas in Angriff zu nehmen. Sie versuchen ihm zu erklären, daß er nicht sofort aufgeben soll, wenn sie zunächst eher ablehnend reagieren.</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Verdeutlichen Sie Ihrem Partner, daß er für Sie wichtig ist, und daß Sie ihn bitten, in diesen Si</w:t>
              <w:softHyphen/>
              <w:t>tuationen Verantwortung für Sie zu übernehmen.</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72"/>
                <w:szCs w:val="72"/>
              </w:rPr>
            </w:pPr>
            <w:r>
              <w:rPr>
                <w:rFonts w:eastAsia="Arial" w:cs="Arial" w:ascii="Arial" w:hAnsi="Arial"/>
                <w:sz w:val="72"/>
                <w:szCs w:val="72"/>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right="-228" w:hanging="0"/>
              <w:jc w:val="both"/>
              <w:rPr>
                <w:rFonts w:ascii="Arial" w:hAnsi="Arial" w:eastAsia="Arial" w:cs="Arial"/>
              </w:rPr>
            </w:pPr>
            <w:r>
              <w:rPr>
                <w:rFonts w:eastAsia="Arial" w:cs="Arial" w:ascii="Arial" w:hAnsi="Arial"/>
              </w:rPr>
              <w:t>1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In der Psychiatrie begegnen Sie Freunden Ihres Partners, die jemanden besuchen wollen. Es ist nicht zu übersehen, daß Sie als Patient da sind. Ihre Bekannten schauen Sie fragend an und Sie versuchen, ihnen den Grund Ihres Aufenthaltes zu erklären.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Beschränken Sie sich in Ihrer Erklärung auf das Wesentliche, und machen Sie sich klar, daß Ihnen Ihre Erkrankung nicht peinlich sein soll.  </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72"/>
                <w:szCs w:val="72"/>
              </w:rPr>
            </w:pPr>
            <w:r>
              <w:rPr>
                <w:rFonts w:eastAsia="Arial" w:cs="Arial" w:ascii="Arial" w:hAnsi="Arial"/>
                <w:sz w:val="72"/>
                <w:szCs w:val="72"/>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right="-228" w:hanging="0"/>
              <w:jc w:val="both"/>
              <w:rPr>
                <w:rFonts w:ascii="Arial" w:hAnsi="Arial" w:eastAsia="Arial" w:cs="Arial"/>
              </w:rPr>
            </w:pPr>
            <w:r>
              <w:rPr>
                <w:rFonts w:eastAsia="Arial" w:cs="Arial" w:ascii="Arial" w:hAnsi="Arial"/>
              </w:rPr>
              <w:t>11.</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Ihr Arzt hat Ihnen geraten, sich zur Behandlung in einen längeren Klinikaufenthalt zu begeben. Sie haben auch schon alles geregelt, nur Ihr Haustier (Blumen, Post...) bereitet Ihnen noch Kopfzerbre</w:t>
              <w:softHyphen/>
              <w:t>chen. Glücklicherweise haben Sie eine Nachbarin, mit der Sie sich gut verstehen. Sie bitten Sie, sich um das Tier (o.a.) zu kümmern, da Sie voraus</w:t>
              <w:softHyphen/>
              <w:t>sichtlich für einige Wochen nicht nach hause kommen. Natürlich fragt Ihre Nachbarin Sie nach dem Grund.</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Formulieren Sie Ihre Bitte deutlich. Überlegen Sie sich vorher, wieviel Sie von sich erzählen wollen.</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72"/>
                <w:szCs w:val="72"/>
              </w:rPr>
            </w:pPr>
            <w:r>
              <w:rPr>
                <w:rFonts w:eastAsia="Arial" w:cs="Arial" w:ascii="Arial" w:hAnsi="Arial"/>
                <w:sz w:val="72"/>
                <w:szCs w:val="72"/>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right="-228" w:hanging="0"/>
              <w:jc w:val="both"/>
              <w:rPr>
                <w:rFonts w:ascii="Arial" w:hAnsi="Arial" w:eastAsia="Arial" w:cs="Arial"/>
              </w:rPr>
            </w:pPr>
            <w:r>
              <w:rPr>
                <w:rFonts w:eastAsia="Arial" w:cs="Arial" w:ascii="Arial" w:hAnsi="Arial"/>
              </w:rPr>
              <w:t>12.</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Ihre beste Freundin hat nach langer Suche endlich eine neue Wohnung gefunden. Natürlich haben Sie versprochen, ihr beim Umzug zu helfen. Am Tag vor dem geplanten Umzug merken Sie, daß es Ihnen nicht gut geht und Sie ihr Versprechen vermutlich nicht einhalten werden können. Sie rufen Ihre Freundin an.</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Sagen Sie zunächst Ihr Kommen ab, und be</w:t>
              <w:softHyphen/>
              <w:t>gründen Sie dies anschließend. Versuchen Sie, nur Ihre Situation und Ihre Gefühle als Begrün</w:t>
              <w:softHyphen/>
              <w:t>dung heranzuziehen.</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72"/>
                <w:szCs w:val="72"/>
              </w:rPr>
            </w:pPr>
            <w:r>
              <w:rPr>
                <w:rFonts w:eastAsia="Arial" w:cs="Arial" w:ascii="Arial" w:hAnsi="Arial"/>
                <w:sz w:val="72"/>
                <w:szCs w:val="72"/>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right="-228" w:hanging="0"/>
              <w:jc w:val="both"/>
              <w:rPr>
                <w:rFonts w:ascii="Arial" w:hAnsi="Arial" w:eastAsia="Arial" w:cs="Arial"/>
              </w:rPr>
            </w:pPr>
            <w:r>
              <w:rPr>
                <w:rFonts w:eastAsia="Arial" w:cs="Arial" w:ascii="Arial" w:hAnsi="Arial"/>
              </w:rPr>
              <w:t>13.</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Sie sind in Ihrem Betrieb für die Materialbestel</w:t>
              <w:softHyphen/>
              <w:t>lungen verantwortlich. Entgegen sonstiger Ge</w:t>
              <w:softHyphen/>
              <w:t>wohnheit bittet Ihre Chefin Sie freundlich, die Bestellung noch an diesem Tag herauszuschic</w:t>
              <w:softHyphen/>
              <w:t xml:space="preserve">ken. Sie wissen, daß Sie ihren Termin für die ambulante Therapie nicht einhalten können, wenn Sie Überstunden machen würden. Erklären Sie Ihrer Chefin, warum Sie die Bestellung nicht fertig machen können.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Machen Sie Ihrer Chefin deutlich, daß die thera</w:t>
              <w:softHyphen/>
              <w:t xml:space="preserve">peutische Behandlung für Sie wichtig ist und Sie den Termin nicht verschieben können. </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72"/>
                <w:szCs w:val="72"/>
              </w:rPr>
            </w:pPr>
            <w:r>
              <w:rPr>
                <w:rFonts w:eastAsia="Arial" w:cs="Arial" w:ascii="Arial" w:hAnsi="Arial"/>
                <w:sz w:val="72"/>
                <w:szCs w:val="72"/>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right="-228" w:hanging="0"/>
              <w:jc w:val="both"/>
              <w:rPr>
                <w:rFonts w:ascii="Arial" w:hAnsi="Arial" w:eastAsia="Arial" w:cs="Arial"/>
              </w:rPr>
            </w:pPr>
            <w:r>
              <w:rPr>
                <w:rFonts w:eastAsia="Arial" w:cs="Arial" w:ascii="Arial" w:hAnsi="Arial"/>
              </w:rPr>
              <w:t>14.</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ufgrund Ihrer Beschwerden sind Sie krankge</w:t>
              <w:softHyphen/>
              <w:t>schrieben. Am Nachmittag beschließen Sie in die Stadt zu gehen und treffen dort einige Ihrer Kol</w:t>
              <w:softHyphen/>
              <w:t>leginnen, die deutlich Ihre Überraschung zeigen, als sie Sie erkennen. Da Sie eigentlich ein gutes Verhältnis zu diesen Kolleginnen haben, erklären Sie Ihnen, warum sie krankgeschrieben sind obwohl Ihnen scheinbar nichts fehlt.</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Gehe Sie auf Ihre Kolleginnen zu. Seien Sie freundlich, und schildern Sie ihnen, wie es ihnen geht. Machen Sie Ihren Kolleginnen deutlich, was Sie daran hindert zu arbeiten.</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72"/>
                <w:szCs w:val="72"/>
              </w:rPr>
            </w:pPr>
            <w:r>
              <w:rPr>
                <w:rFonts w:eastAsia="Arial" w:cs="Arial" w:ascii="Arial" w:hAnsi="Arial"/>
                <w:sz w:val="72"/>
                <w:szCs w:val="72"/>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right="-228" w:hanging="0"/>
              <w:jc w:val="both"/>
              <w:rPr>
                <w:rFonts w:ascii="Arial" w:hAnsi="Arial" w:eastAsia="Arial" w:cs="Arial"/>
              </w:rPr>
            </w:pPr>
            <w:r>
              <w:rPr>
                <w:rFonts w:eastAsia="Arial" w:cs="Arial" w:ascii="Arial" w:hAnsi="Arial"/>
              </w:rPr>
              <w:t>15.</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Nach längerem Klinikaufenthalt kommen Sie nach Hause zurück. Am späten Abend ruft Ihre Arbeitskollegin an, der Sie bislang noch nichts von Ihrer Diagnose erzählt haben. Sie fragt Sie warum Sie eigentlich im Krankenhaus waren. </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Seien Sie ehrlich und nennen Sie kurz den Grund für Ihren Aufenthalt. Bedanken Sie sich für ihre Nachfrage, aber machen Sie ihr deutlich, daß es schon spät ist, und Sie jetzt keine Lust mehr zu sprechen haben. </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72"/>
                <w:szCs w:val="72"/>
              </w:rPr>
            </w:pPr>
            <w:r>
              <w:rPr>
                <w:rFonts w:eastAsia="Arial" w:cs="Arial" w:ascii="Arial" w:hAnsi="Arial"/>
                <w:sz w:val="72"/>
                <w:szCs w:val="72"/>
              </w:rPr>
              <w:t></w:t>
            </w:r>
          </w:p>
        </w:tc>
      </w:tr>
    </w:tbl>
    <w:p>
      <w:pPr>
        <w:pStyle w:val="Normal"/>
        <w:ind w:right="1559" w:hanging="0"/>
        <w:jc w:val="both"/>
        <w:rPr>
          <w:rFonts w:ascii="Arial" w:hAnsi="Arial" w:eastAsia="Arial" w:cs="Arial"/>
        </w:rPr>
      </w:pPr>
      <w:r>
        <w:rPr>
          <w:rFonts w:eastAsia="Arial" w:cs="Arial" w:ascii="Arial" w:hAnsi="Arial"/>
        </w:rPr>
      </w:r>
    </w:p>
    <w:sectPr>
      <w:type w:val="nextPage"/>
      <w:pgSz w:w="11906" w:h="16838"/>
      <w:pgMar w:left="1134" w:right="85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21:00Z</dcterms:created>
  <dc:creator>Dr. Stefan Lautenbacher</dc:creator>
  <dc:description/>
  <dc:language>en-US</dc:language>
  <cp:lastModifiedBy>Constantin Sieg</cp:lastModifiedBy>
  <cp:lastPrinted>2000-02-10T12:46:00Z</cp:lastPrinted>
  <dcterms:modified xsi:type="dcterms:W3CDTF">1995-09-24T11:12:00Z</dcterms:modified>
  <cp:revision>29</cp:revision>
  <dc:subject/>
  <dc:title/>
</cp:coreProperties>
</file>